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65372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47507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