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7470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382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255240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7566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