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0915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861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40062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018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