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810755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74777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68665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4310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