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255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567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680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128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