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66708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43345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