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173525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818855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52144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90463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2618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78332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20675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047416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78300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969508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95647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