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308373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11748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422549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467070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