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03594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976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0534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896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