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06599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16527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88924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4124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