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9679952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6793397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9116244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