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19550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47111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52963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9808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