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10757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020267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52858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778329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