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650951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54837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354414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55004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