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3416622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3946197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