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59519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84053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66268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