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76775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74765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35007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