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447317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3786385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275893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845436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335497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368019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808830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325477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