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7888905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4515791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5789424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6340762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