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032116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5465345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7267480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0024228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