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55277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45214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74714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06939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33997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80773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95416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53968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