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5498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67557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39477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55521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75871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05979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91957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25861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98656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62158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54730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60304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89233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