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3849954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10504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614175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1661651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16804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5954308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321572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5174717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5273861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8051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892209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294504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18656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0068613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3199089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