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24461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959452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6960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086882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27066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157566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465512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989125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19252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919955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14971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88720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031521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