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11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180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34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82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99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350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897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34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22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73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3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27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99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76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2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361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344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