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3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021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914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09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45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4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78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93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00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8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54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1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195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36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43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10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