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609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578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420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120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174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879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988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595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347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537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060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946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690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98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536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