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252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772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43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468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754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693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253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020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825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017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57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410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35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016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663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