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973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739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790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286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665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211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529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240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54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687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12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388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44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