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4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03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3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33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21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99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1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4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69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72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282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42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27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41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16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