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44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41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555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090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471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15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86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64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51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20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35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93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138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493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506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066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71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