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05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432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790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68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68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76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172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210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32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165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6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56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130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