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404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731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123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686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375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293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61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352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807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2097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638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553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761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532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805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996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357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