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423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1544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424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218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3957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9661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1983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1082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7854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6120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4855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4923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0079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0769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5580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