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966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289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954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405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81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763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990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579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854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806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90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510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692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