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3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48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40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24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20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93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2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44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20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78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905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17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577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113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01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