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3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5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58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8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0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19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4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7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2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6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42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606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29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92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251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25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