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24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504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749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052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027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801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012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013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952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531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313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824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653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509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161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13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396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