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8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4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77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42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12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78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75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987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68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01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17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7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01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